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   Group Topic____________________   Presentation Tool__________________</w:t>
      </w:r>
    </w:p>
    <w:p>
      <w:pPr>
        <w:pStyle w:val="Normal"/>
        <w:tabs>
          <w:tab w:val="clear" w:pos="720"/>
          <w:tab w:val="left" w:pos="4980" w:leader="none"/>
          <w:tab w:val="left" w:pos="8475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7620</wp:posOffset>
                </wp:positionV>
                <wp:extent cx="8218805" cy="5234940"/>
                <wp:effectExtent l="5715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8800" cy="5235120"/>
                          <a:chOff x="0" y="0"/>
                          <a:chExt cx="8218800" cy="523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18800" cy="52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61120" y="275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61120" y="275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61120" y="275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61120" y="275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457320" y="68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458760" y="68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457320" y="192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458760" y="192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61120" y="275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61120" y="275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61120" y="275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61120" y="275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22240" cy="27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pic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6560" y="413280"/>
                            <a:ext cx="3522240" cy="27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6560" y="1652760"/>
                            <a:ext cx="3522240" cy="27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6560" y="2892960"/>
                            <a:ext cx="3522240" cy="27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6560" y="3306600"/>
                            <a:ext cx="3522240" cy="27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6560" y="2479680"/>
                            <a:ext cx="3522240" cy="27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8280" y="2066400"/>
                            <a:ext cx="3522240" cy="27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en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6560" y="1240200"/>
                            <a:ext cx="3522240" cy="27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8280" y="826920"/>
                            <a:ext cx="3522240" cy="27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duct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6560" y="3719880"/>
                            <a:ext cx="3522240" cy="27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6560" y="4132440"/>
                            <a:ext cx="3522240" cy="27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6560" y="4546080"/>
                            <a:ext cx="3522240" cy="27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6560" y="4959360"/>
                            <a:ext cx="3522240" cy="27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0.6pt;width:647.15pt;height:412.2pt" coordorigin="15,12" coordsize="12943,8244">
                <v:rect id="shape_0" stroked="f" o:allowincell="f" style="position:absolute;left:15;top:12;width:12942;height:824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22" stroked="t" o:allowincell="f" style="position:absolute;left:2788;top:446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8" stroked="t" o:allowincell="f" style="position:absolute;left:2788;top:44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6" stroked="t" o:allowincell="f" style="position:absolute;left:2788;top:446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4" stroked="t" o:allowincell="f" style="position:absolute;left:2788;top:44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0" stroked="t" o:allowincell="f" style="position:absolute;left:10184;top:109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8" stroked="t" o:allowincell="f" style="position:absolute;left:10186;top:109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8" stroked="t" o:allowincell="f" style="position:absolute;left:10184;top:305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t" o:allowincell="f" style="position:absolute;left:10186;top:305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2" stroked="t" o:allowincell="f" style="position:absolute;left:2788;top:446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2788;top:44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2788;top:44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2788;top:446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1" fillcolor="#bbe0e3" stroked="t" o:allowincell="f" style="position:absolute;left:15;top:12;width:5546;height:43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pic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7411;top:663;width:5546;height:43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7411;top:2615;width:5546;height:43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9" fillcolor="#bbe0e3" stroked="t" o:allowincell="f" style="position:absolute;left:7411;top:4568;width:5546;height:43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1" fillcolor="#bbe0e3" stroked="t" o:allowincell="f" style="position:absolute;left:7411;top:5219;width:5546;height:43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5" fillcolor="#bbe0e3" stroked="t" o:allowincell="f" style="position:absolute;left:7411;top:3917;width:5546;height:43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7" fillcolor="#bbe0e3" stroked="t" o:allowincell="f" style="position:absolute;left:3713;top:3266;width:5546;height:4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en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7411;top:1965;width:5546;height:4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9" fillcolor="#bbe0e3" stroked="t" o:allowincell="f" style="position:absolute;left:3713;top:1314;width:5546;height:43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ducti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3" fillcolor="#bbe0e3" stroked="t" o:allowincell="f" style="position:absolute;left:7411;top:5870;width:5546;height:4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5" fillcolor="#bbe0e3" stroked="t" o:allowincell="f" style="position:absolute;left:7411;top:6520;width:5546;height:43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7" fillcolor="#bbe0e3" stroked="t" o:allowincell="f" style="position:absolute;left:7411;top:7171;width:5546;height:43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1" fillcolor="#bbe0e3" stroked="t" o:allowincell="f" style="position:absolute;left:7411;top:7822;width:5546;height:4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  <w:t>Conclusion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21:56:00Z</dcterms:created>
  <dc:creator>Red</dc:creator>
  <dc:description/>
  <cp:keywords/>
  <dc:language>en-US</dc:language>
  <cp:lastModifiedBy>Red</cp:lastModifiedBy>
  <dcterms:modified xsi:type="dcterms:W3CDTF">2011-04-17T01:07:00Z</dcterms:modified>
  <cp:revision>2</cp:revision>
  <dc:subject/>
  <dc:title>Name_____________________________________   Group Topic____________________   Presentation Tool__________________</dc:title>
</cp:coreProperties>
</file>